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8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4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6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4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 xml:space="preserve">  64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1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67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0,7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4,3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3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9:00Z</dcterms:modified>
  <cp:revision>7</cp:revision>
  <dc:subject/>
  <dc:title/>
</cp:coreProperties>
</file>