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7312"/>
        <w:gridCol w:w="703"/>
        <w:gridCol w:w="562"/>
        <w:gridCol w:w="562"/>
      </w:tblGrid>
      <w:tr>
        <w:trPr>
          <w:trHeight w:val="258" w:hRule="atLeast"/>
        </w:trPr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>
          <w:trHeight w:val="234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731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585" w:hRule="atLeast"/>
          <w:cantSplit w:val="true"/>
        </w:trPr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B.12</w:t>
            </w:r>
          </w:p>
        </w:tc>
        <w:tc>
          <w:tcPr>
            <w:tcW w:w="731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18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7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yp:        EP 31 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60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astningsvakt/strömtrafo för direktmätning upp till 200A huvudsäkring ingå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UTK 7/15/30,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31,5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slingsklass: 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45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10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4,5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6,5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31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454 x 655 x 1139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 172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8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Anslutning fram/retur:        (baksida)                                    R50 inv</w:t>
              <w:tab/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 0,8 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   0,3 / 4  l/sek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10:00Z</dcterms:created>
  <dc:creator>Christopher Nilsson</dc:creator>
  <dc:description/>
  <cp:keywords/>
  <dc:language>en-US</dc:language>
  <cp:lastModifiedBy>Anders Jansson</cp:lastModifiedBy>
  <cp:lastPrinted>2017-04-06T12:39:00Z</cp:lastPrinted>
  <dcterms:modified xsi:type="dcterms:W3CDTF">2018-04-09T05:40:00Z</dcterms:modified>
  <cp:revision>15</cp:revision>
  <dc:subject/>
  <dc:title/>
</cp:coreProperties>
</file>