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9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9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9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30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6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6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8,7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504 x 781 x 1591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180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 DN 8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2,1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0,9 / 10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00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8:00:00Z</dcterms:modified>
  <cp:revision>7</cp:revision>
  <dc:subject/>
  <dc:title/>
</cp:coreProperties>
</file>