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63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3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stningsvakt/strömtrafo för direktmätning upp till 200A huvudsäkring ingå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63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87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9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454 x 655 x 1139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72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8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baksida)                                     R50 inv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1,4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0,6 / 4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35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42:00Z</dcterms:modified>
  <cp:revision>10</cp:revision>
  <dc:subject/>
  <dc:title/>
</cp:coreProperties>
</file>