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258" w:hRule="atLeast"/>
        </w:trPr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:        EP 31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stningsvakt/strömtrafo för direktmätning upp till 200A huvudsäkring ingå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fabriks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smonterad 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K 7/15/30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31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4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4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6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454 x 655 x 1139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72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8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baksida)                                    R50 inv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0,8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3 / 4  l/sek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0:00Z</dcterms:created>
  <dc:creator>Christopher Nilsson</dc:creator>
  <dc:description/>
  <cp:keywords/>
  <dc:language>en-US</dc:language>
  <cp:lastModifiedBy>Anders Jansson</cp:lastModifiedBy>
  <cp:lastPrinted>2017-04-06T12:39:00Z</cp:lastPrinted>
  <dcterms:modified xsi:type="dcterms:W3CDTF">2017-04-18T07:47:00Z</dcterms:modified>
  <cp:revision>12</cp:revision>
  <dc:subject/>
  <dc:title/>
</cp:coreProperties>
</file>