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84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5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84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21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6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2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7,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0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0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0,8 / 10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2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44:00Z</dcterms:modified>
  <cp:revision>7</cp:revision>
  <dc:subject/>
  <dc:title/>
</cp:coreProperties>
</file>