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225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5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22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325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4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1,7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6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37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6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5,0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2,1 / 15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31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50:00Z</dcterms:modified>
  <cp:revision>9</cp:revision>
  <dc:subject/>
  <dc:title/>
</cp:coreProperties>
</file>