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112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71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112,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162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3,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9,5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6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504 x 781 x 1591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1825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14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  DN 8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2,7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1,0 / 10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06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7-04-18T08:02:00Z</dcterms:modified>
  <cp:revision>9</cp:revision>
  <dc:subject/>
  <dc:title/>
</cp:coreProperties>
</file>