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15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255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76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fabriks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smonterad 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25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368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63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17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24,5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18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662 x 1002 x 1924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17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27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6,0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2,4 / 15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33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7-04-18T08:05:00Z</dcterms:modified>
  <cp:revision>6</cp:revision>
  <dc:subject/>
  <dc:title/>
</cp:coreProperties>
</file>