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:        EP 52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2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stningsvakt/strömtrafo för direktmätning upp till 200A huvudsäkring ingå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52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76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7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0,8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454 x 655 x 1139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70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8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baksida)                                    R50 inv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1,2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0,5 / 4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29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7:56:00Z</dcterms:modified>
  <cp:revision>9</cp:revision>
  <dc:subject/>
  <dc:title/>
</cp:coreProperties>
</file>