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30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54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58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54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778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                                                      4 grupper á 25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8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6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315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( inkl rör/kabelansl )</w:t>
              <w:tab/>
              <w:t>1059 x 1180 x 1915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43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47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12,9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5,2 / 18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07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8-04-09T05:54:00Z</dcterms:modified>
  <cp:revision>9</cp:revision>
  <dc:subject/>
  <dc:title/>
</cp:coreProperties>
</file>