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57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51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57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51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73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7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4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( inkl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47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12,2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4,9 / 18 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04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13T05:40:00Z</dcterms:modified>
  <cp:revision>10</cp:revision>
  <dc:subject/>
  <dc:title/>
</cp:coreProperties>
</file>