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1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7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yp:        EP 42 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61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astningsvakt/strömtrafo för direktmätning upp till 200A huvudsäkring ingå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fabriks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smonterad 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42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61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10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6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8,7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31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454 x 655 x 1139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 170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8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Anslutning fram/retur:        (baksida)                                     R50 inv</w:t>
              <w:tab/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 1,0 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   0,4 / 4  l/sek</w:t>
            </w:r>
          </w:p>
          <w:p>
            <w:pPr>
              <w:pStyle w:val="Normal"/>
              <w:ind w:left="36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7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7-04-18T07:48:00Z</dcterms:modified>
  <cp:revision>8</cp:revision>
  <dc:subject/>
  <dc:title/>
</cp:coreProperties>
</file>