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1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15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99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7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99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143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25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9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13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6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504 x 781 x 1591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1825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14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  DN 8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2,3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0,9 / 10  l/sek</w:t>
            </w:r>
          </w:p>
          <w:p>
            <w:pPr>
              <w:pStyle w:val="Normal"/>
              <w:ind w:left="36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03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8-04-09T05:47:00Z</dcterms:modified>
  <cp:revision>7</cp:revision>
  <dc:subject/>
  <dc:title/>
</cp:coreProperties>
</file>