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799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30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600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nr:     623 00 59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fabriks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, 0-10 V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smonterad 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02:1§17 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60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865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                                                      4 grupper á 25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2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28,8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315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( inkl rör/kabelansl )</w:t>
              <w:tab/>
              <w:t>1059 x 1180 x 1915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243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485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DN 10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14,3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5,7 / 18  l/sek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18"/>
              </w:rPr>
            </w:pPr>
            <w:r>
              <w:rPr>
                <w:color w:val="FF0000"/>
                <w:sz w:val="22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7:10:00Z</dcterms:created>
  <dc:creator>Christopher Nilsson</dc:creator>
  <dc:description/>
  <cp:keywords/>
  <dc:language>en-US</dc:language>
  <cp:lastModifiedBy>Anders Jansson</cp:lastModifiedBy>
  <cp:lastPrinted>2015-03-27T10:14:00Z</cp:lastPrinted>
  <dcterms:modified xsi:type="dcterms:W3CDTF">2017-04-18T08:11:00Z</dcterms:modified>
  <cp:revision>7</cp:revision>
  <dc:subject/>
  <dc:title/>
</cp:coreProperties>
</file>