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79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30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75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B artnr:   4736  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fabriks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smonterad 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75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ftspänning:</w:t>
              <w:tab/>
              <w:t>690  3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 xml:space="preserve"> V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növerspänning:                                                                     230 V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628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                                                      4 grupper á 20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2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20,9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315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( inkl rör/kabelansl )</w:t>
              <w:tab/>
              <w:t>1059 x 1180 x 1915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43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467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Δt = 12,5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14,3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5,7 / 18  l/sek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18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7-04-18T08:14:00Z</dcterms:modified>
  <cp:revision>7</cp:revision>
  <dc:subject/>
  <dc:title/>
</cp:coreProperties>
</file>