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3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>Rsknr:     623 00 7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43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8,9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7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8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46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2:00Z</dcterms:modified>
  <cp:revision>7</cp:revision>
  <dc:subject/>
  <dc:title/>
</cp:coreProperties>
</file>