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135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2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13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95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9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3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18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662 x 1002 x 1924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17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23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3,2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1,3 / 15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12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09T05:49:00Z</dcterms:modified>
  <cp:revision>8</cp:revision>
  <dc:subject/>
  <dc:title/>
</cp:coreProperties>
</file>