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18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4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8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260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4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2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7,3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6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15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6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4,2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1,7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27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7:46:00Z</dcterms:modified>
  <cp:revision>7</cp:revision>
  <dc:subject/>
  <dc:title/>
</cp:coreProperties>
</file>