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"/>
        <w:gridCol w:w="8"/>
        <w:gridCol w:w="7304"/>
        <w:gridCol w:w="67"/>
        <w:gridCol w:w="636"/>
        <w:gridCol w:w="73"/>
        <w:gridCol w:w="489"/>
        <w:gridCol w:w="78"/>
        <w:gridCol w:w="484"/>
        <w:gridCol w:w="83"/>
      </w:tblGrid>
      <w:tr>
        <w:trPr>
          <w:trHeight w:val="268" w:hRule="atLeast"/>
        </w:trPr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Kod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Text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Mängd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Enhe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Rev</w:t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9" w:hRule="atLeast"/>
        </w:trPr>
        <w:tc>
          <w:tcPr>
            <w:tcW w:w="985" w:type="dxa"/>
            <w:tcBorders>
              <w:top w:val="single" w:sz="8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731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PPARATER, LEDNINGAR MM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RÖRSYSTEM ELLER RÖRLEDNINGSNÄT</w:t>
            </w:r>
          </w:p>
        </w:tc>
        <w:tc>
          <w:tcPr>
            <w:tcW w:w="70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</w:t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, BRÄNNARE MM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</w:t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Värmevattenpannor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19" w:hRule="atLeast"/>
          <w:cantSplit w:val="true"/>
        </w:trPr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2</w:t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Elpannor för värmevatte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P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Elpanna för uppvärmning av värmevatten i vattenburna värmesystem eller i industriprocesser. Effekten är uppdelad i 15 steg som kan begränsas ner till 1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ffektsteg. Behållaren är tillverkad av stålplåt, pannans elpatroner är av rostfritt stål SS 235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 mässingshuvud. Pannan klarar ett nollflöde ur säkerhetssynpunk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ikat: VÄRMEBARONEN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:        EP 180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knr:     623 00 74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annan levereras med följande funktioner/utrustning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dsfördröjning efter spänningsbortfall enligt rekommendation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lastningsvakt/sekundärtrafo ingår </w:t>
            </w:r>
            <w:r>
              <w:rPr>
                <w:rFonts w:cs="Calibri" w:ascii="Calibri" w:hAnsi="Calibri"/>
                <w:sz w:val="18"/>
                <w:szCs w:val="18"/>
              </w:rPr>
              <w:t>[</w:t>
            </w:r>
            <w:r>
              <w:rPr>
                <w:b/>
                <w:sz w:val="18"/>
                <w:szCs w:val="18"/>
              </w:rPr>
              <w:t>anläggningsanpassade primärtrafo erfodras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polig huvudbrytare vilken påverkas av ställbar temperaturbegränsare sam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tryckvakt vid monterad säkerhetsutrustn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stat för konstanthållning av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vertemperaturskyd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resp maxbegränsning av 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överutgång (230V~) för extern cirkulationspump (med pumpmotionering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våvakt och jordfelsmätning. (PEC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blockering, externt steg/effektstyrning med al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-5 V, 0-10 V, 4-20m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ör extern visning effekt / temperatur  med 0-10 V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rmindikering i frontpanelen samt anslutning för extern larmindikering.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llbehör (tillval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äkerhetsutrustning, pannan uppfyller då Arbetsmiljöverkets föreskrift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AFS 2002:1§17  om periodisk övervakning av pannanläggn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K 7/15/30,  utomhustemperaturkompensering för flytande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sm-enhet för extern larmindikering (summalarm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 ventilationsfläkt/a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iestyrning av 2 vattentekniskt sammankopplade elpanno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effektstyrning via 3 bitars binär 230 V utgång från vp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kundärstyrning av panntemperatur från sekundärkrets.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kniska data: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1487" w:leader="none"/>
                <w:tab w:val="left" w:pos="-1345" w:leader="none"/>
                <w:tab w:val="left" w:pos="-1062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effekt:</w:t>
              <w:tab/>
              <w:t>180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pänning:</w:t>
              <w:tab/>
              <w:t>400 V 3N</w:t>
            </w:r>
            <w:r>
              <w:rPr>
                <w:rFonts w:eastAsia="Symbol" w:cs="Symbol" w:ascii="Symbol" w:hAnsi="Symbol"/>
                <w:sz w:val="18"/>
                <w:szCs w:val="18"/>
              </w:rPr>
              <w:t></w:t>
            </w:r>
            <w:r>
              <w:rPr>
                <w:sz w:val="18"/>
                <w:szCs w:val="18"/>
              </w:rPr>
              <w:t>,50Hz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Kapslingsklass:                                                                          IP X1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 vid max effekt:</w:t>
              <w:tab/>
              <w:t>260 A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 försäkring:</w:t>
              <w:tab/>
              <w:t>400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353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Effekt/steg:</w:t>
              <w:tab/>
              <w:t>12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/steg:</w:t>
              <w:tab/>
              <w:t>17,3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920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attenvolym:</w:t>
              <w:tab/>
              <w:t>180 l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ått: BxDxH    ( inkl rör/kabelansl )</w:t>
              <w:tab/>
              <w:t>662 x 1002 x 1924 mm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Lägsta takhöjd        ( för patronbyte )                                  2150 mm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ikt:                                        ( tom )</w:t>
              <w:tab/>
              <w:t>260 kg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fttryck:</w:t>
              <w:tab/>
              <w:t>6 bar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Drifttemperatur:                                                                     20-95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 xml:space="preserve">C 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ram/retur:        (baksida)                         DN 100 PN 16 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Flödesbehov: Rekommenderad     Δt = 10</w:t>
            </w:r>
            <w:r>
              <w:rPr>
                <w:rFonts w:cs="Calibri" w:ascii="Calibri" w:hAnsi="Calibri"/>
                <w:sz w:val="18"/>
                <w:szCs w:val="18"/>
              </w:rPr>
              <w:t>⁰</w:t>
            </w:r>
            <w:r>
              <w:rPr>
                <w:sz w:val="18"/>
                <w:szCs w:val="18"/>
              </w:rPr>
              <w:t>C                       4,2  l/sek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Min /maxflöde                                        1,7 / 15  l/sek</w:t>
            </w:r>
          </w:p>
          <w:p>
            <w:pPr>
              <w:pStyle w:val="Normal"/>
              <w:ind w:left="360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BallongtextChar">
    <w:name w:val="Ballong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6:27:00Z</dcterms:created>
  <dc:creator>Christopher Nilsson</dc:creator>
  <dc:description/>
  <cp:keywords/>
  <dc:language>en-US</dc:language>
  <cp:lastModifiedBy>Anders Jansson</cp:lastModifiedBy>
  <cp:lastPrinted>2015-03-27T10:14:00Z</cp:lastPrinted>
  <dcterms:modified xsi:type="dcterms:W3CDTF">2018-04-09T05:50:00Z</dcterms:modified>
  <cp:revision>8</cp:revision>
  <dc:subject/>
  <dc:title/>
</cp:coreProperties>
</file>