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19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15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270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nr:     623 00 77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, 0-10 V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02:1§17 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K 7/15/30, 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tyrning av 2 vattentekniskt sammankopplade elpanno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effektstyrning via 3 bitars binär 230 V utgång från v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27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pänning:</w:t>
              <w:tab/>
              <w:t>400 V 3N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390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</w:t>
              <w:tab/>
              <w:t>63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18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26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180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 ( inkl rör/kabelansl )</w:t>
              <w:tab/>
              <w:t>662 x 1002 x 1924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2170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270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C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DN 10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6,5 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2,6 / 15  l/sek</w:t>
            </w:r>
          </w:p>
          <w:p>
            <w:pPr>
              <w:pStyle w:val="Normal"/>
              <w:ind w:left="360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37:00Z</dcterms:created>
  <dc:creator>Christopher Nilsson</dc:creator>
  <dc:description/>
  <cp:keywords/>
  <dc:language>en-US</dc:language>
  <cp:lastModifiedBy>Anders Jansson</cp:lastModifiedBy>
  <cp:lastPrinted>2015-03-27T10:14:00Z</cp:lastPrinted>
  <dcterms:modified xsi:type="dcterms:W3CDTF">2018-04-09T05:51:00Z</dcterms:modified>
  <cp:revision>7</cp:revision>
  <dc:subject/>
  <dc:title/>
</cp:coreProperties>
</file>