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15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30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/>
            </w:pPr>
            <w:r>
              <w:rPr>
                <w:sz w:val="18"/>
                <w:szCs w:val="18"/>
              </w:rPr>
              <w:t>Rsknr:     623 00 78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fabriks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smonterad 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30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433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63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2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28,9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18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662 x 1002 x 1924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37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275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7,0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2,8 / 15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46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7-04-18T08:07:00Z</dcterms:modified>
  <cp:revision>6</cp:revision>
  <dc:subject/>
  <dc:title/>
</cp:coreProperties>
</file>